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п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04.10.2017 г. №13/1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приватизации (продажи) муниципального имуще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овского сельского поселения Городищен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 и на период до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литики приватизации имущества, находящегося в муниципальной собственности Карповского сельского поселения Городищенского муниципального района Волгоградской области, является повышение эффективности функционирования экономики Карповского сельского поселения Городищенского муниципального района в целом, выполнение требований, установленных Федеральным законом № 131-ФЗ от 06.10.2003 года «Об общих принципах организации местного самоуправления в Российской Федерации».</w:t>
      </w:r>
    </w:p>
    <w:p>
      <w:pPr>
        <w:pStyle w:val="ConsPlusNormal"/>
        <w:widowControl/>
        <w:ind w:left="720" w:firstLine="33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реализации указанной цели необходимо решение следующих задач: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е из муниципальной собственности объектов имущества, которые не могут находиться в муниципальной собственности поселения в соответствии с требованиями ст. 50 Федерального закона № 131-ФЗ от 06.10.2003 года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изация структуры муниципальной собственности путем сокращения до минимума количества муниципального имущества, необходимого Карповского сельского поселению для обеспечения своих функций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полнение доходной части бюджета Карповского сельского поселения  от приватизации муниципального имущества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инвестиций в экономику Карповского сельского поселения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благоприятной экономической среды для развития бизнеса в Карповском сельском поселении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широкого слоя эффективных собственников, ориентированных на долгосрочное развитие предприятий в Карповском сельском поселении, расширение производства товаров и услуг, необходимых населению Карповского сельского поселения, создание новых рабочих мест;</w:t>
      </w:r>
    </w:p>
    <w:p>
      <w:pPr>
        <w:pStyle w:val="ConsPlu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со стороны органов местного самоуправления действенного контроля выполнения обязательств, принятых собственниками приватизируемого имущества.</w:t>
      </w:r>
    </w:p>
    <w:p>
      <w:pPr>
        <w:pStyle w:val="ConsPlusNormal"/>
        <w:widowControl/>
        <w:ind w:left="708" w:firstLine="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firstLine="1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новными направлениями в осуществлении приватизации имущества, находящегося в муниципальной собственности Карповского сельского поселения, являются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атизация объектов недвижимости и автотранспортных средств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земельных участков, на которых расположены объекты недвижимости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Реализация указа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 Начальная цена продажи объектов недвижимости будет устанавливаться на основании рыночной стоимости, определенной в соответствии с требованиями Федерального закона от 29.07.1998 № 135-ФЗ "Об оценочной деятельности в Российской Федерации".</w:t>
      </w:r>
    </w:p>
    <w:p>
      <w:pPr>
        <w:pStyle w:val="TextBody"/>
        <w:ind w:firstLine="709"/>
        <w:rPr/>
      </w:pPr>
      <w:r>
        <w:rPr>
          <w:sz w:val="24"/>
        </w:rPr>
        <w:t xml:space="preserve">Программа приватизации содержит перечень  объектов муниципального имущества, подлежащих приватизации в 2017 году и на период до 2019 года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Приватизация муниципальных предприятий в 2017 году не планируется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редложения о приобретении в муниципальную собственность Карповского сельского поселения от предприятий и учреждений Карповского сельского поселения  в 2017 году на момент составления плана приватизации в администрации Карповского сельского поселения не поступал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Карповского сельского поселения                                    А.В.Поруб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02:00Z</dcterms:created>
  <dc:creator>Роман</dc:creator>
  <dc:description/>
  <cp:keywords/>
  <dc:language>en-US</dc:language>
  <cp:lastModifiedBy>Татьяна</cp:lastModifiedBy>
  <cp:lastPrinted>2013-05-23T09:40:00Z</cp:lastPrinted>
  <dcterms:modified xsi:type="dcterms:W3CDTF">2017-10-02T06:42:00Z</dcterms:modified>
  <cp:revision>26</cp:revision>
  <dc:subject/>
  <dc:title>ВОЛГОГРАДСКАЯ ГОРОДСКАЯ ДУМА</dc:title>
</cp:coreProperties>
</file>